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645958111"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702126788"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767158928"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697825224"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075132875"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5007779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523330024"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40752556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096264412"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008427832"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081082054"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101835237"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460158412"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408428144"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065052068"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51312214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879014879"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918512931"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28533752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818041290"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905594355"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129399437"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643997751"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06703992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740273419"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849210945"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62385468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857323544"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664077666"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423579334"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71265803"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248165716"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620169594"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481889174"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75596872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043647434"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698362110"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564811838"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8974966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153823204"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44985998"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951790342"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125993830"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311339171"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790691328"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326676433"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